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  <w:lang w:val="en-US" w:eastAsia="zh-CN"/>
        </w:rPr>
        <w:t>芜湖市人才绿卡申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申报对象：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已完成芜湖市引进培养高层次人才认定的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申报类别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首次申办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：申报绿卡信息登记表、电子照片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jpg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（以“姓名”命名，高清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过期补办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：芜湖市人才绿卡到期更换说明、申报绿卡信息登记表、电子照片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jpg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（以“姓名”命名，高清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年申办，只需要提供电子版，打包压缩请务必以“姓名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首次申办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过期补办人才绿卡”命名，发送至</w:t>
      </w:r>
      <w:hyperlink r:id="rId2">
        <w:r>
          <w:rPr>
            <w:rStyle w:val="InternetLink"/>
            <w:sz w:val="28"/>
            <w:szCs w:val="28"/>
            <w:lang w:val="en-US" w:eastAsia="zh-CN"/>
          </w:rPr>
          <w:t>liuyarun@ahpu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yarun@ahp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1:06:17Z</dcterms:created>
  <dc:creator>刘亚润</dc:creator>
  <dc:description/>
  <dc:language>en-US</dc:language>
  <cp:lastModifiedBy>亚润</cp:lastModifiedBy>
  <dcterms:modified xsi:type="dcterms:W3CDTF">2025-01-09T03:3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A9CF78342409692D9B4FA2774F78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NjNDVjM2UwY2ViN2ExNTVkYjRiODI5MTYxYmExNzgiLCJ1c2VySWQiOiIxMjEzNDcxNTQ3In0=</vt:lpwstr>
  </property>
  <property fmtid="{D5CDD505-2E9C-101B-9397-08002B2CF9AE}" pid="5" name="commondata">
    <vt:lpwstr>commondata</vt:lpwstr>
  </property>
</Properties>
</file>