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40"/>
          <w:lang w:val="en-US" w:eastAsia="zh-CN"/>
        </w:rPr>
        <w:t>芜湖市人才绿卡申请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申报对象：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已完成芜湖市引进培养高层次人才认定的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b/>
          <w:b/>
          <w:bCs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申报类别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首次申办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：提供人才绿卡申请表（纸质一式三份）、申报绿卡信息登记表（电子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版）、电子照片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jpg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（以“姓名”命名，必须是红底或白底高清照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36"/>
          <w:lang w:val="en-US" w:eastAsia="zh-CN"/>
        </w:rPr>
        <w:t>过期补办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：芜湖市人才绿卡到期更换说明（纸质版一式一份）、申报绿卡信息登记表（电子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excel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版）、电子照片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jpg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（以“姓名”命名，必须是红底或白底高清照片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560"/>
        <w:textAlignment w:val="auto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纸质版交至行政楼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 xml:space="preserve">A1019 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人才综合服务中心 刘老师，电子版打包压缩以“姓名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+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首次申办</w:t>
      </w: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  <w:t>/</w:t>
      </w:r>
      <w:r>
        <w:rPr>
          <w:rFonts w:ascii="仿宋_GB2312" w:hAnsi="仿宋_GB2312" w:cs="仿宋_GB2312" w:eastAsia="仿宋_GB2312"/>
          <w:sz w:val="28"/>
          <w:szCs w:val="36"/>
          <w:lang w:val="en-US" w:eastAsia="zh-CN"/>
        </w:rPr>
        <w:t>过期补办人才绿卡”命名，发送至</w:t>
      </w:r>
      <w:r>
        <w:rPr>
          <w:sz w:val="28"/>
          <w:szCs w:val="28"/>
          <w:lang w:val="en-US" w:eastAsia="zh-CN"/>
        </w:rPr>
        <w:t>liuyarun@ahpu.edu.c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28"/>
          <w:szCs w:val="36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1:06:17Z</dcterms:created>
  <dc:creator>刘亚润</dc:creator>
  <dc:description/>
  <dc:language>en-US</dc:language>
  <cp:lastModifiedBy>亚润</cp:lastModifiedBy>
  <dcterms:modified xsi:type="dcterms:W3CDTF">2024-08-29T06:38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4A9CF78342409692D9B4FA2774F786_12</vt:lpwstr>
  </property>
  <property fmtid="{D5CDD505-2E9C-101B-9397-08002B2CF9AE}" pid="3" name="KSOProductBuildVer">
    <vt:lpwstr>2052-12.1.0.17150</vt:lpwstr>
  </property>
  <property fmtid="{D5CDD505-2E9C-101B-9397-08002B2CF9AE}" pid="4" name="commondata">
    <vt:lpwstr>commondata</vt:lpwstr>
  </property>
</Properties>
</file>